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8075160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67164588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94625351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30706256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45032034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37099504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52316382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63809595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55598414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3722647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62887443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67604936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80704807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89564117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4571828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594887167"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46244178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02652315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75093405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41857828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9681829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34425840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5962350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3407309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2203305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89844693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476812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72494562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1065220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5042100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35089512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13595632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18448340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90484428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76071327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77908398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44372655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39451665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17325284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90700548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675028809"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67208334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24733675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84773530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76469950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85147128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